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November 30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st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opic: Instructional Deliver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flect upon and evaluate the effectiveness of their of  instructional delivery to meet learning needs and drive planning and instruction based on standards 6 and 7 of the CCPS observation and evaluation tool.</w:t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* Bring a lesson plan ***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77"/>
        <w:gridCol w:w="2363"/>
        <w:gridCol w:w="19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-4: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and Greet</w:t>
            </w:r>
          </w:p>
          <w:p>
            <w:pPr>
              <w:pStyle w:val="Normal"/>
              <w:rPr/>
            </w:pPr>
            <w:r>
              <w:rPr/>
              <w:t>Agenda and Objectiv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5-5:0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Engagement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Do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5-6:2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-out sessions- 10 min e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fferenti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ing Clear Dire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ain Breaks/Foldab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 Motiv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D 360 Vide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me Keeper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Gin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aria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heryl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oby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Gretche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Mar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5-6: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osure and course evaluation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51:00Z</dcterms:created>
  <dc:creator>ccps</dc:creator>
  <dc:description/>
  <dc:language>en-US</dc:language>
  <cp:lastModifiedBy>Robyn Marsden</cp:lastModifiedBy>
  <cp:lastPrinted>2010-11-30T11:15:00Z</cp:lastPrinted>
  <dcterms:modified xsi:type="dcterms:W3CDTF">2010-11-30T17:21:00Z</dcterms:modified>
  <cp:revision>3</cp:revision>
  <dc:subject/>
  <dc:title>Agenda</dc:title>
</cp:coreProperties>
</file>